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93045895"/>
      <w:bookmarkStart w:id="1" w:name="__Fieldmark__0_39304589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93045895"/>
      <w:bookmarkStart w:id="3" w:name="__Fieldmark__1_39304589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93045895"/>
      <w:bookmarkStart w:id="5" w:name="__Fieldmark__2_39304589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93045895"/>
      <w:bookmarkStart w:id="7" w:name="__Fieldmark__3_39304589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93045895"/>
      <w:bookmarkStart w:id="9" w:name="__Fieldmark__4_39304589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28T09:29:00Z</dcterms:modified>
  <cp:revision>46</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